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119380</wp:posOffset>
            </wp:positionV>
            <wp:extent cx="6924675" cy="9519920"/>
            <wp:effectExtent l="0" t="0" r="0" b="0"/>
            <wp:wrapNone/>
            <wp:docPr id="1" name="Рисунок 0" descr="СД 11 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СД 11 01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37"/>
        <w:gridCol w:w="458"/>
        <w:gridCol w:w="311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Л. Ерошенко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ор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        государственного образовательного стандарта по специальности среднего профессионального образования 34.02.01 Сестринское дело (базовая подготовк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утова Рауза Зейдулловна - преподаватель высшей квалификационной катег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right"/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                     5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           7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                   14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                      17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cs="Calibri" w:cstheme="minorHAns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Calibri" w:cstheme="minorHAnsi"/>
          <w:b/>
          <w:sz w:val="28"/>
          <w:szCs w:val="28"/>
        </w:rPr>
        <w:br/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Сестринское дело (базовая подготовка)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</w:tabs>
        <w:spacing w:lineRule="auto" w:line="276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может быть использована в частичном объёме при повышении квалификации специалистов со средним медицинским и фармацевтическим образованием и профессиональной переподготовк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 образовательной программ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8. Общественное здоровье и здравоохранение является составной частью  П.ОО Профессионального цикла, включающегося в себя ОП. ОО Общепрофессиональные дисциплин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 вопросам правового взаимодействия гражданина с системой здравоохран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анализировать показатели общественного здоровья насе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утвержденную медицинскую документацию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здоровье насел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щественного здоровья населения, методику их расчета и анализа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и статистические документы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используемые для оценки деятельности</w:t>
        <w:tab/>
        <w:t xml:space="preserve">лечебно-профилактического учрежд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рганизации оказания медицинской помощи городскому и сельскому населению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по охране здоровья населения и медицинскому страхованию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экономики, планирования и финансирования здравоохран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и оплаты труда медицинского персонала в лечебно-профилактических учреждениях 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- 48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567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2 час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567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16 часов.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Объем учебной дисциплины и виды учебной работы</w:t>
      </w:r>
    </w:p>
    <w:tbl>
      <w:tblPr>
        <w:tblStyle w:val="ab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97"/>
        <w:gridCol w:w="2373"/>
      </w:tblGrid>
      <w:tr>
        <w:trPr>
          <w:trHeight w:val="416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ид учебной работы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 часов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аксималь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язательная аудитор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2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актические заняти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</w:tr>
      <w:tr>
        <w:trPr>
          <w:trHeight w:val="1610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 обучающегося (всего)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подготовка индивидуальных  сообщений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абота с дополнительной и основной литературой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sz w:val="24"/>
          <w:szCs w:val="28"/>
        </w:rPr>
        <w:t>ОБШЕСТВЕННОЕ ЗДОРОВЬЕ И ЗДРАВООХРАНЕНИЕ</w:t>
      </w:r>
    </w:p>
    <w:tbl>
      <w:tblPr>
        <w:tblStyle w:val="ab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91"/>
        <w:gridCol w:w="8607"/>
        <w:gridCol w:w="1117"/>
        <w:gridCol w:w="1434"/>
      </w:tblGrid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азделов и тем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, практической работы, самостоятельной работы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часо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Уровень освоения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1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Общественное здоровье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47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щественное здоровье как научная дисциплина. Интеграция дисциплины с другими медицинскими и общественными науками, ее роль в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пределение понятия здоровья. Критерии оценки индивидуального и общественного здоровья, социальная обусловлен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алитическая оценка факторов и условий, формирующих здоровье населения. Меры по укреплению здоровья населения. Показатели общественного здоровь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болеваемость населения. Международная классификация болезней и проблем, связанных со здоровьем (МКБ). Современные тенденции заболеваемости и прогно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временное состояние и основные тенденции состояния здоровья и заболеваемости  в РФ и в Омской области. Расчет и анали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ей общественного здоровья и заболеваемост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2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Медико-социальные аспекты демографии. Медицинская статистика как метод оценки уровня общественного здоровья и здравоохранени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610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дицинская демография, задачи. Статика и динамика населения. Медико-демографические показател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ождаемость, смертность, средняя продолжительность жизни как показатели, отражающие состояние системы охраны здоровья населения</w:t>
            </w:r>
          </w:p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ременное состояние и основные тенденции демографических процессов в РФ и в Ом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Демографическая политика и демографические прогнозы. Расче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и анализ демографических показател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дицинская статистика как наука. Её значение для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нятие о статистических величинах. Виды и элементы статистических таблиц, рисунки и диаграммы. Использование в практическ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относительных величи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тодика статистического анализа деятельности ЛПУ по основным показателя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основных показателей, характеризующих деятельность лечебно-профилактического учреж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деятельности ЛПУ на основе статистических материало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чет и анализ показателей общественного здоро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показателей деятельности лечебно-профилактического учреждения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Тема 3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Организация лечебно-профилактической помощи 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 учебн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95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остояние здравоохранения Российской Федерации и Омской области. Программа модернизации здравоохранения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менклатура, структура и организация работы лечебно-профилактических учреждений (ЛПУ)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мбулаторно-поликлиническая помощь. Организация работы и структура поликлиники. Оценка показателей работы. Организация диспансерного обслуживания. Альтернативные виды амбулаторн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тационарной медицинской помощи взрослому населению. Структура и содержание работы стационара. Оценка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лечебно-профилактической помощи детям.  Структура и содержание работы детской поликлиники. Стационарная помощь детям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корой медицинск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акушерско-гинекологической помощи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истема организации оказания медицинской помощи сельскому населению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ФАП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врачебной амбулатории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участков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центральной районн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рмативно-правовое регулирование лечебно-диагностической помощи населению. Правовое взаимодействие гражданин с системой здравоохран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Изучение и анализ  нормативно-правов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 xml:space="preserve">Квалификационная характеристика медицинской сестры. Сфера профессиональной деятельности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Работа медицинской сестры поликлиники, амбулатории. Формы первичной медицинской документации. Ведение утвержденной медицинск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Вычисление, анализ показателей деятельности медицинской сестры поликлини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ланирование медицинской деятельности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1566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Практическое занятие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Веден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твержденной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медицинской документации. Составление плана работы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ценка эффективности деятельности медицинской сестры на амбулаторно-поликлиническом этап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252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Выполнение заданий в тестовой форме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реферативных сообщений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презентаци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8" w:hRule="atLeast"/>
        </w:trPr>
        <w:tc>
          <w:tcPr>
            <w:tcW w:w="3691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4.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номические основы здравоохранения</w:t>
            </w:r>
          </w:p>
        </w:tc>
        <w:tc>
          <w:tcPr>
            <w:tcW w:w="860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Содержание учебн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</w:r>
          </w:p>
        </w:tc>
        <w:tc>
          <w:tcPr>
            <w:tcW w:w="111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5171" w:hRule="atLeast"/>
        </w:trPr>
        <w:tc>
          <w:tcPr>
            <w:tcW w:w="3691" w:type="dxa"/>
            <w:vMerge w:val="continue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Здравоохранение как отрасль экономики. Общественное здоровье как экономическая категория. Медицинская услуга как экономическая категория 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Экономическая эффективность здравоохранения, анализ затрат и выгод. Формы собственности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истемы финансирования здравоохранения. Основные источники финансирования</w:t>
            </w:r>
            <w:r>
              <w:rPr>
                <w:kern w:val="0"/>
                <w:lang w:val="ru-RU" w:bidi="ar-SA"/>
              </w:rPr>
              <w:t xml:space="preserve">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алогообложение и инвестиционная политика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налитическая оценка  экономической деятельности ЛПУ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Медицинская услуга как товар. Платные медицинские услуги. Ценообразование в здравоохранении. Себестоимость медицинской услуги. Рентабель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плата труда медицинского персонала в лечебно-профилактических учреждениях. Расчет заработной платы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Медицинское страхование как часть социального страхования.  Организационно-правовая основа обязательного и добровольного медицинского страхования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и прогнозирование модернизации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рганизация работы ЛПУ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 требований к процедуре прохождения аккредитации и лицензирования лечебно-профилактических учреждений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показателей экономической деятельности ЛПУ (итоговое занятие)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10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22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  <w:tc>
          <w:tcPr>
            <w:tcW w:w="14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Общественного здоровья и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чебные места по количеству обучающих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аудиторная до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учебные места по количеству обучающих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softHyphen/>
        <w:tab/>
        <w:t>шкаф для хранения учебно-методических комплексов и дидактических материал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аудиторная  дос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информационный стенд для студен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 xml:space="preserve">компьютер с лицензионным программным обеспечени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мультимедийный проектор.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 [Электронный ресурс]: учеб. пособие для мед. училищ и колледжей/ В. А. Медик, В. К. Юрьев. – 3-е изд., перераб. и доп. –  Москва: ГЭОТАР-Медиа, 2013. – 592 с.-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24230.htm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и здравоохранение [Электронный ресурс]: практикум/ В. А. Медик, В. К. Юрьев. – 3-е изд., перераб. и доп. –  Москва: ГЭОТАР-Медиа, 2012. – 144 с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17843.html.</w:t>
      </w:r>
    </w:p>
    <w:p>
      <w:pPr>
        <w:pStyle w:val="Normal"/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 В. А. Общественное здоровье и здравоохранение: медико-социологический анализ [Текст]: учеб. пособ. для мед. училищ и колледжей / В. А. Медик. – Москва: ИНФРА-М, 2012. – 45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и здравоохранение </w:t>
      </w:r>
      <w:r>
        <w:rPr>
          <w:rFonts w:eastAsia="Calibri" w:cs="Times New Roman" w:ascii="Times New Roman" w:hAnsi="Times New Roman"/>
          <w:sz w:val="28"/>
          <w:szCs w:val="28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нац. рук.- Москва: ГЭОТАР- Медиа,2014. - 62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населения и среда обитания: информационный бюллетень. – Москва: ФБУЗ «Федеральный центр гигиены и эпидемиологии»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ред. от 23.07.2013)//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донорстве крови и ее компонентов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0 июля 2012 № 125-ФЗ // Главная медицинская сестра. –2013. – № 21. – С. 139-15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защите прав потребителей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7 февраля 1992 № 2300-1 (ред. от 02.07.2013)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rFonts w:eastAsia="Calibri" w:cs="Times New Roman" w:ascii="Times New Roman" w:hAnsi="Times New Roman"/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29.06.2009 № 377 // Главная медицинская сестра. – 2009. –  № 8. С. 117-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30 марта 1999 № 52 (ред. от 23.07.2013)  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трансплантации органов и (или) тканей человека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2 декабря 1992 № 4180-1 (ред. от 29.11.2007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1 июня 2010 г. № 409н.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сновах охраны здоровья граждан в Российской Федерации об охране здоровья граждан [Текст]: федеральный зак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>21 ноября 2011 № 323 (извлечения, касающиеся прав и обязанностей пациентов) // В помощь практикующей медицинской сестре. – 2013. –№2. – С. 49-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 – 2013.– № 4. – С 84-94; № 5. – С81-91; № 7. – С. 87-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– № 9. – С 79-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ная медицинская сестра. – 2013.– № 8. – С 137-1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ная медицинская сестра. – 2013.–  № 4. – С 148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диатриче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ная медицинская сестра. – 2013.– № 5. – С 126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ая медицинская сестра. – 2013. – № 2. – С. 61-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ная медицинская сестра. – 2013.–  № 6. – С 129-1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// СПС Консультант Плю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540" w:leader="none"/>
          <w:tab w:val="left" w:pos="539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и социального развития РФ [Элек-                                                                                                                                                                 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zdravs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 – (дата обращения: 30.08.2017)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Омской области [Элек-                                                                                                                                                         тронный ресурс]. –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old.omskminzdrav.ru.– (дата обращения: 30.08.2017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NormalWeb"/>
        <w:numPr>
          <w:ilvl w:val="0"/>
          <w:numId w:val="8"/>
        </w:numPr>
        <w:spacing w:beforeAutospacing="0" w:before="0" w:afterAutospacing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NormalWeb"/>
        <w:numPr>
          <w:ilvl w:val="0"/>
          <w:numId w:val="8"/>
        </w:numPr>
        <w:spacing w:beforeAutospacing="0" w:before="0" w:afterAutospacing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b"/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2"/>
        <w:gridCol w:w="4158"/>
      </w:tblGrid>
      <w:tr>
        <w:trPr>
          <w:trHeight w:val="14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езультаты (освоенные умения, усвоенные знания)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Формы и методы контроля и оценки результатов обучения</w:t>
            </w:r>
          </w:p>
        </w:tc>
      </w:tr>
      <w:tr>
        <w:trPr>
          <w:trHeight w:val="268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уметь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сультировать по вопросам правового взаимодействия гражданина с системой здравоохранени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читывать и анализировать показатели общественного здоровья населения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ести утвержденную медицинскую документацию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знать: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факторы, определяющие здоровье населения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оказатели общественного здоровья населения, методику их расчета и анализа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ервичные учетные и статистические документы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основные показатели, используемые для оценки деятельности</w:t>
              <w:tab/>
              <w:t xml:space="preserve">лечебно-профилактического учреждения 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истему организации оказания медицинской помощи городскому и сельскому населению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конодательные акты по охране здоровья населения и медицинскому страхованию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нципы организации экономики, планирования и финансирования здравоохранения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нципы организации и оплаты труда медицинского персонала в ЛПУ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труктуру учреждений             здравоохранения                   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блюдение и экспертная оценка в рамках текущего  контроля результат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тестиро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ешения ситуационных задач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подготовки индивидуальных сообщ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спертная оценка в рамках текущего контроля 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полнения индивидуальных домашних зад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076007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394046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879983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4d74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47a12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47a12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31309"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uiPriority w:val="99"/>
    <w:semiHidden/>
    <w:unhideWhenUsed/>
    <w:qFormat/>
    <w:rsid w:val="00395598"/>
    <w:rPr/>
  </w:style>
  <w:style w:type="character" w:styleId="PlaceholderText">
    <w:name w:val="Placeholder Text"/>
    <w:basedOn w:val="DefaultParagraphFont"/>
    <w:uiPriority w:val="99"/>
    <w:semiHidden/>
    <w:qFormat/>
    <w:rsid w:val="00325b16"/>
    <w:rPr>
      <w:color w:val="808080"/>
    </w:rPr>
  </w:style>
  <w:style w:type="character" w:styleId="Style17" w:customStyle="1">
    <w:name w:val="Текст сноски Знак"/>
    <w:basedOn w:val="DefaultParagraphFont"/>
    <w:link w:val="Footnote"/>
    <w:uiPriority w:val="99"/>
    <w:semiHidden/>
    <w:qFormat/>
    <w:rsid w:val="003c040c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c04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47a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47a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3130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784d05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e27f3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21" w:customStyle="1">
    <w:name w:val="Список 21"/>
    <w:basedOn w:val="Normal"/>
    <w:qFormat/>
    <w:rsid w:val="00e27f34"/>
    <w:pPr>
      <w:suppressAutoHyphens w:val="true"/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  <w:lang w:eastAsia="ar-SA"/>
    </w:rPr>
  </w:style>
  <w:style w:type="paragraph" w:styleId="Footnote">
    <w:name w:val="Footnote Text"/>
    <w:basedOn w:val="Normal"/>
    <w:link w:val="Style17"/>
    <w:uiPriority w:val="99"/>
    <w:semiHidden/>
    <w:unhideWhenUsed/>
    <w:rsid w:val="003c040c"/>
    <w:pPr>
      <w:spacing w:lineRule="auto" w:line="240" w:before="0" w:after="0"/>
    </w:pPr>
    <w:rPr>
      <w:sz w:val="20"/>
      <w:szCs w:val="20"/>
    </w:rPr>
  </w:style>
  <w:style w:type="paragraph" w:styleId="ConsPlusNonformat" w:customStyle="1">
    <w:name w:val="ConsPlusNonformat"/>
    <w:uiPriority w:val="99"/>
    <w:qFormat/>
    <w:rsid w:val="00097d2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eb0d5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1266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6701B2C6-BE1A-4CCE-BF41-6175B369EA3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  <Pages>1</Pages>
  <Words>2917</Words>
  <Characters>16632</Characters>
  <CharactersWithSpaces>19510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22:00Z</dcterms:created>
  <dc:creator>ASUS</dc:creator>
  <dc:description/>
  <dc:language>en-US</dc:language>
  <cp:lastModifiedBy>111_Igor</cp:lastModifiedBy>
  <cp:lastPrinted>2014-12-04T03:47:00Z</cp:lastPrinted>
  <dcterms:modified xsi:type="dcterms:W3CDTF">2018-03-30T04:49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